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3-4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этапа Республикан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9-2020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- 2019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 часто не может устоять перед силами природы. Стихийные явления происходящие на земле приводят к катастрофам, разрушениям, гибели людей. Можно, конечно, стараться избегать мест, где возможные такие явления, но в настоящее это уже нереально. Выполните зад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. Дайте краткое описание понятия «Земля» согласно учебнику «Окружающий мир», автором которого является Плешков А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́ — третья по удалённости от Солнца планета Солнечной системы. Самая плотная, пятая по диаметру и массе среди всех планет и крупнейшая среди планет земной группы, в которую входят также Меркурий, Венера и Марс.  Земля взаимодействует (притягивается гравитационными силами) с другими объектами в космосе, включая Солнце и Луну. Земля обращается вокруг Солнца и делает вокруг него полный оборот примерно за 365,26 солнечных суток — сидерический год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та является домом для около 8,7 млн видов живых существ, включая человека. Территория Земли поделена человечеством на 195 независимых государств или 252 страны, взаимодействующих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Б. Между всеми природными катастрофами существует длинная связь. Наиболее тесная связь зависимость между землетрясениями и цунами. Тропические циклоны почти всегда вызывают наводнение. Землетрясения вызывают пожары, взрывы газа, прорывы плотин. Укажите к чему приводит паводок?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водок приводит к загрязнению почвенных вод, отравлению колодцев, инфекциям, массовым заболеван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 выполнении задания на 50% - 10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 выполнении задания на 100% - 2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"/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Что нужно сделать для того, чтобы избежать возникновения экстремальных ситуаций в природных условиях? Знающие люди утверждают, что для этого, прежде всего необходимо: 1) правильно подготовиться к походу; 2) соблюдать правила безопасного поведения в природ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ыполните задани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 xml:space="preserve">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Любой турист знает, что правильная укладка и упаковка походного рюкзака — сложный и ответственный процесс, от которого зависит комфорт и безопасность всего путешествия. Заполните схему, указав основные правила правильной укладки вещей и распределения веса собираясь в по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-135255</wp:posOffset>
                </wp:positionV>
                <wp:extent cx="3542030" cy="1118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желая палатка или котелок должны находиться в верхней части, а легкий туристический коврик зафиксировать в самом низ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-10.65pt;width:278.8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желая палатка или котелок должны находиться в верхней части, а легкий туристический коврик зафиксировать в самом низ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9960</wp:posOffset>
                </wp:positionH>
                <wp:positionV relativeFrom="paragraph">
                  <wp:posOffset>156210</wp:posOffset>
                </wp:positionV>
                <wp:extent cx="989965" cy="91503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03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8pt;margin-top:12.3pt;width:77.95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7785</wp:posOffset>
            </wp:positionH>
            <wp:positionV relativeFrom="paragraph">
              <wp:posOffset>165735</wp:posOffset>
            </wp:positionV>
            <wp:extent cx="2260600" cy="2260600"/>
            <wp:effectExtent l="0" t="0" r="0" b="0"/>
            <wp:wrapTight wrapText="bothSides">
              <wp:wrapPolygon edited="0">
                <wp:start x="-60" y="0"/>
                <wp:lineTo x="-60" y="21478"/>
                <wp:lineTo x="21600" y="21478"/>
                <wp:lineTo x="21600" y="0"/>
                <wp:lineTo x="-60" y="0"/>
              </wp:wrapPolygon>
            </wp:wrapTight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59055</wp:posOffset>
                </wp:positionV>
                <wp:extent cx="3542030" cy="8210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82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ладывать тяжелые вещи необходимо по центру пространства со смещением к спин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4.65pt;width:278.85pt;height:6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ладывать тяжелые вещи необходимо по центру пространства со смещением к спин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9960</wp:posOffset>
                </wp:positionH>
                <wp:positionV relativeFrom="paragraph">
                  <wp:posOffset>48260</wp:posOffset>
                </wp:positionV>
                <wp:extent cx="989965" cy="423545"/>
                <wp:effectExtent l="1905" t="444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0360" cy="42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3.8pt;width:77.95pt;height:3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173355</wp:posOffset>
                </wp:positionV>
                <wp:extent cx="3542030" cy="899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89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ие принадлежности аккуратно размещаются вокруг самых тяжелых элементов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13.65pt;width:278.85pt;height:7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ие принадлежности аккуратно размещаются вокруг самых тяжелых элементов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9960</wp:posOffset>
                </wp:positionH>
                <wp:positionV relativeFrom="paragraph">
                  <wp:posOffset>144780</wp:posOffset>
                </wp:positionV>
                <wp:extent cx="989965" cy="300355"/>
                <wp:effectExtent l="1905" t="1460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11.4pt;width:77.95pt;height:23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960</wp:posOffset>
                </wp:positionH>
                <wp:positionV relativeFrom="paragraph">
                  <wp:posOffset>8890</wp:posOffset>
                </wp:positionV>
                <wp:extent cx="989965" cy="887730"/>
                <wp:effectExtent l="3810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360" cy="88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0.7pt;width:77.95pt;height:6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635</wp:posOffset>
                </wp:positionV>
                <wp:extent cx="3542030" cy="8693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86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ые легкие предметы необходимо сложить на дно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0pt;width:278.85pt;height:6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ые легкие предметы необходимо сложить на дно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.</w:t>
      </w:r>
      <w:r>
        <w:rPr>
          <w:rFonts w:cs="Arial" w:ascii="Arial" w:hAnsi="Arial"/>
          <w:color w:val="666666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кажите основные правила поведения туристов, которые направлены на обеспечение безопасности на маршруте, на привале, при преодолении препят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ходе необходимо быть дисциплинированным, ведь большая часть экстремальных ситуаций в природе возникает из-за недисциплинированности участ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аршруте или на привале ни в коем случае нельзя уходить от групп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ыть внимательным и соблюдать осторожность, медикаменты не понадобя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аршруте и на привале настоящие туристы бережно относятся к окружающей природе, стараясь как можно меньше нарушать её гармо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6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 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b/>
          <w:sz w:val="32"/>
          <w:szCs w:val="32"/>
        </w:rPr>
        <w:t xml:space="preserve">Задание 3. </w:t>
      </w:r>
      <w:r>
        <w:rPr>
          <w:b/>
          <w:sz w:val="28"/>
          <w:szCs w:val="28"/>
        </w:rPr>
        <w:t>Собираясь в любой поход, надо обязательно взять с собой аптечку первой помощи. Для этой цели можно использовать небольшую коробку, лучше металлическую. Что нужно собрать в аптечке первой помощи? Если группа будет состоять из 10—15 человек, то в аптечку надо положить следующие медицинские средства, лекарства и инструменты. Выполните задание, поставив «+»  таблице на соответствующий перечень медицинских средств, лекарств и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ариант ответа:</w:t>
      </w:r>
    </w:p>
    <w:tbl>
      <w:tblPr>
        <w:tblW w:w="104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72"/>
        <w:gridCol w:w="425"/>
        <w:gridCol w:w="709"/>
        <w:gridCol w:w="567"/>
        <w:gridCol w:w="709"/>
        <w:gridCol w:w="708"/>
        <w:gridCol w:w="567"/>
        <w:gridCol w:w="709"/>
        <w:gridCol w:w="567"/>
        <w:gridCol w:w="851"/>
        <w:gridCol w:w="567"/>
        <w:gridCol w:w="708"/>
        <w:gridCol w:w="631"/>
        <w:gridCol w:w="625"/>
      </w:tblGrid>
      <w:tr>
        <w:trPr>
          <w:trHeight w:val="52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дицинских средств, лекарств и инструментов</w:t>
            </w:r>
          </w:p>
        </w:tc>
        <w:tc>
          <w:tcPr>
            <w:tcW w:w="8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медицинских средств, лекарств и инструментов</w:t>
            </w:r>
          </w:p>
        </w:tc>
      </w:tr>
      <w:tr>
        <w:trPr>
          <w:trHeight w:val="3434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ские би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бчатые би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перевязочный пак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рильные салф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у гигроскопиче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йку йода 2%-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иллиантовую зел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рт медицинский 60%-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утоля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окаивающие и антиаллерг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опонижающ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юбик вип-росала или випротокс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ницы, кровоостанавливающий жгу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ометр, мягкую (сетчатую) шину, пинцет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язочный материа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инфицирующие веще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ар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зи на основе змеиного и пчелиного я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цинские инструмен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b/>
        </w:rPr>
        <w:t>Оценка задания.</w:t>
      </w:r>
      <w:r>
        <w:rPr/>
        <w:t xml:space="preserve"> Максимальная оценка за правильно выполненное задание – </w:t>
      </w:r>
      <w:r>
        <w:rPr>
          <w:b/>
        </w:rPr>
        <w:t>26 баллов</w:t>
      </w:r>
      <w:r>
        <w:rPr/>
        <w:t xml:space="preserve"> ( </w:t>
      </w:r>
      <w:r>
        <w:rPr>
          <w:i/>
        </w:rPr>
        <w:t>по 2 балла за каждый правильный ответ</w:t>
      </w:r>
      <w:r>
        <w:rPr/>
        <w:t xml:space="preserve">). При отсутствии правильных и не указанных ответов, баллы не начисляются. </w:t>
      </w:r>
    </w:p>
    <w:p>
      <w:pPr>
        <w:pStyle w:val="Style16"/>
        <w:jc w:val="both"/>
        <w:rPr/>
      </w:pPr>
      <w:r>
        <w:rPr>
          <w:b/>
          <w:spacing w:val="-4"/>
          <w:sz w:val="32"/>
          <w:szCs w:val="32"/>
        </w:rPr>
        <w:t>Задание 4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Как только мы выходим из дома, то сразу превращаемся в участников дорожного движения — пешеходов, пассажиров, водителей. Все участники дорожного движения должны строго соблюдать установленные для них правила, выполнять сигналы светофоров и регулировщиков, требования разметки. Выполните задание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. Укажите, для чего предназначены дорожные знаки, дорожная разметка и светофо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жные знаки — это своего рода азбука дорог, самое распространённое средство организации движения. Они помогают водителям и пешеходам разобраться в обстановке, предупреждают об опасности, определяют скоростной режим, направление движения и многое друг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жная разметка может быть горизонтальной и вертикальной. Горизонтальная разметка — это линии, стрелы, надписи и другие обозначения на проезжей части. Преимущественно она имеет белый или жёлтый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тикальная разметка представляет собой сочетание чёрных и белых полос на дорожных сооружениях и элементах оборудования дорог. Она обозначает их габариты и служит для зрительного ориентирования 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гулирования очерёдности пропуска участников дорожного движения на перекрёстках и некоторых участках дорог используют светофоры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. При помощи стрелок установите соответствие между сигналами транспортного светофора и разрешением или запрещением дви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7145</wp:posOffset>
                </wp:positionV>
                <wp:extent cx="1336675" cy="34537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3453840"/>
                        </a:xfrm>
                        <a:custGeom>
                          <a:avLst/>
                          <a:gdLst>
                            <a:gd name="textAreaLeft" fmla="*/ 36720 w 757800"/>
                            <a:gd name="textAreaRight" fmla="*/ 721080 w 757800"/>
                            <a:gd name="textAreaTop" fmla="*/ 36720 h 1958040"/>
                            <a:gd name="textAreaBottom" fmla="*/ 1921320 h 1958040"/>
                          </a:gdLst>
                          <a:ahLst/>
                          <a:rect l="textAreaLeft" t="textAreaTop" r="textAreaRight" b="textAreaBottom"/>
                          <a:pathLst>
                            <a:path w="21600" h="557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195"/>
                              </a:lnTo>
                              <a:arcTo wR="3600" hR="3600" stAng="10800000" swAng="-5400000"/>
                              <a:lnTo>
                                <a:pt x="18000" y="557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ают движ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1.35pt;width:105.2pt;height:27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ают дви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1450</wp:posOffset>
                </wp:positionH>
                <wp:positionV relativeFrom="paragraph">
                  <wp:posOffset>59055</wp:posOffset>
                </wp:positionV>
                <wp:extent cx="1336675" cy="3453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3453840"/>
                        </a:xfrm>
                        <a:custGeom>
                          <a:avLst/>
                          <a:gdLst>
                            <a:gd name="textAreaLeft" fmla="*/ 36720 w 757800"/>
                            <a:gd name="textAreaRight" fmla="*/ 721080 w 757800"/>
                            <a:gd name="textAreaTop" fmla="*/ 36720 h 1958040"/>
                            <a:gd name="textAreaBottom" fmla="*/ 1921320 h 1958040"/>
                          </a:gdLst>
                          <a:ahLst/>
                          <a:rect l="textAreaLeft" t="textAreaTop" r="textAreaRight" b="textAreaBottom"/>
                          <a:pathLst>
                            <a:path w="21600" h="557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195"/>
                              </a:lnTo>
                              <a:arcTo wR="3600" hR="3600" stAng="10800000" swAng="-5400000"/>
                              <a:lnTo>
                                <a:pt x="18000" y="557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ещают движ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3.5pt;margin-top:4.65pt;width:105.2pt;height:27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ещают дви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22225</wp:posOffset>
                </wp:positionV>
                <wp:extent cx="2712085" cy="3638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елены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28.65pt;mso-wrap-distance-left:9.05pt;mso-wrap-distance-right:9.05pt;mso-wrap-distance-top:0pt;mso-wrap-distance-bottom:0pt;margin-top:1.7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елены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3180</wp:posOffset>
                </wp:positionH>
                <wp:positionV relativeFrom="paragraph">
                  <wp:posOffset>72390</wp:posOffset>
                </wp:positionV>
                <wp:extent cx="67246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5.7pt;width:52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5485</wp:posOffset>
                </wp:positionH>
                <wp:positionV relativeFrom="paragraph">
                  <wp:posOffset>80010</wp:posOffset>
                </wp:positionV>
                <wp:extent cx="2712085" cy="3638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еленый мигающи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28.65pt;mso-wrap-distance-left:9.05pt;mso-wrap-distance-right:9.05pt;mso-wrap-distance-top:0pt;mso-wrap-distance-bottom:0pt;margin-top:6.3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еленый мигающи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3180</wp:posOffset>
                </wp:positionH>
                <wp:positionV relativeFrom="paragraph">
                  <wp:posOffset>61595</wp:posOffset>
                </wp:positionV>
                <wp:extent cx="672465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4.85pt;width:52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5485</wp:posOffset>
                </wp:positionH>
                <wp:positionV relativeFrom="paragraph">
                  <wp:posOffset>133350</wp:posOffset>
                </wp:positionV>
                <wp:extent cx="2677160" cy="3638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елты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28.65pt;mso-wrap-distance-left:9.05pt;mso-wrap-distance-right:9.05pt;mso-wrap-distance-top:0pt;mso-wrap-distance-bottom:0pt;margin-top:10.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Желты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3120</wp:posOffset>
                </wp:positionH>
                <wp:positionV relativeFrom="paragraph">
                  <wp:posOffset>96520</wp:posOffset>
                </wp:positionV>
                <wp:extent cx="60833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pt;margin-top:7.6pt;width:47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3180</wp:posOffset>
                </wp:positionH>
                <wp:positionV relativeFrom="paragraph">
                  <wp:posOffset>167005</wp:posOffset>
                </wp:positionV>
                <wp:extent cx="67246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13.15pt;width:52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5485</wp:posOffset>
                </wp:positionH>
                <wp:positionV relativeFrom="paragraph">
                  <wp:posOffset>34925</wp:posOffset>
                </wp:positionV>
                <wp:extent cx="2712085" cy="3638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елтый мигающи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28.65pt;mso-wrap-distance-left:9.05pt;mso-wrap-distance-right:9.05pt;mso-wrap-distance-top:0pt;mso-wrap-distance-bottom:0pt;margin-top:2.7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Желтый мигающи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5485</wp:posOffset>
                </wp:positionH>
                <wp:positionV relativeFrom="paragraph">
                  <wp:posOffset>37465</wp:posOffset>
                </wp:positionV>
                <wp:extent cx="2677160" cy="3638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сны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28.65pt;mso-wrap-distance-left:9.05pt;mso-wrap-distance-right:9.05pt;mso-wrap-distance-top:0pt;mso-wrap-distance-bottom:0pt;margin-top:2.9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асны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3120</wp:posOffset>
                </wp:positionH>
                <wp:positionV relativeFrom="paragraph">
                  <wp:posOffset>28575</wp:posOffset>
                </wp:positionV>
                <wp:extent cx="608330" cy="9525"/>
                <wp:effectExtent l="635" t="37465" r="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40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pt;margin-top:2.25pt;width:47.8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0410</wp:posOffset>
                </wp:positionH>
                <wp:positionV relativeFrom="paragraph">
                  <wp:posOffset>60325</wp:posOffset>
                </wp:positionV>
                <wp:extent cx="2677160" cy="3638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сный мигающи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28.65pt;mso-wrap-distance-left:9.05pt;mso-wrap-distance-right:9.05pt;mso-wrap-distance-top:0pt;mso-wrap-distance-bottom:0pt;margin-top:4.75pt;mso-position-vertical-relative:text;margin-left:15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асный мигающий 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3180</wp:posOffset>
                </wp:positionH>
                <wp:positionV relativeFrom="paragraph">
                  <wp:posOffset>21590</wp:posOffset>
                </wp:positionV>
                <wp:extent cx="70739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1.7pt;width:55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  <w:r>
        <w:rPr>
          <w:b/>
          <w:i/>
        </w:rPr>
        <w:t>10</w:t>
      </w:r>
      <w:r>
        <w:rPr>
          <w:b/>
          <w:i/>
          <w:lang w:val="tt-RU"/>
        </w:rPr>
        <w:t xml:space="preserve"> баллов.</w:t>
      </w:r>
      <w:r>
        <w:rPr>
          <w:i/>
        </w:rPr>
        <w:t xml:space="preserve"> ( по 1 баллу за каждый правильный ответ). </w:t>
      </w:r>
      <w:r>
        <w:rPr/>
        <w:t xml:space="preserve">При отсутствии правильного и не указанного ответа, баллы не начисля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5. Чаще всего пожары возникают по причине так называемого «человеческого фактора». Это происходит, когда люди в силу своей неграмотности, халатности и недисциплинированности нарушают правила пожарной безопасности в повседневной жизни. Укажите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наиболее распространенные причины пожаров в быту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еосторожное обращение с огн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осание непогашенных окурков и спичек, курение в не отведенных мес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едение костров во дворах жилых домов или на садовых участ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огревание в зимнее время замерзших труб отопления паяльной лампой или факел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огрев на плите пожароопасных веществ бытовой хим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стка легковоспламеняющимися жидкостями промасленной одежды в закрытых помещ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брежное хранение горючих жидк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ение для освещения открытого ог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Шалости де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со спич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едение костров в подвалах и на чердак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жог тополиного пуха в летнее время; нарушение правил обращения с пиротехн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Дети часто становятся объектами самых разных преступлений: грабежей, насилия, хулиганств, убийств, похищений с целью выкупа. Это происходит потому, что они физически слабы, доверчивы и не обладают достаточно жизненным опытом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вьте галочку «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» в левых квадратиках где представлены основные правила. как не стать жертвой преступ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8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бегайте неосвещенных, безлюдных мест в темное время суток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глядывайтесь по сторонам, проходя темным двором, заходя в подъезд или последним в автобус.</w:t>
            </w:r>
          </w:p>
        </w:tc>
      </w:tr>
      <w:tr>
        <w:trPr/>
        <w:tc>
          <w:tcPr>
            <w:tcW w:w="9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 внезапном нападении оцени ситуацию и по возможности убегай или защищайся любым способом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 выходе в темное время суток на улицу не надевайте слишком броские вещи, по возможности оставьте дома золотые изделия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незнакомый мужчина уже находится в подъезде, сразу же выйди на улицу и дождись, когда в подъезд войдет кто-то из взрослых жильцов до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9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ьте осторожны в подъездах, не входите с незнакомыми людьми в лифт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давать никому адрес и домашний телефон без крайней необходимости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носите золотые цепочки, сотовые телефоны на видном месте (на шнурках – на шее, в кармане, на ремне и т.д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  <w:lang w:eastAsia="ru-RU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ru-RU"/>
        </w:rPr>
        <w:t>К личной гигиене относятся гигиенические требования к уходу за телом и полостью рта, отказ от вредных привычек, разрушающих здоровье и тренированность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tt-RU" w:eastAsia="ru-RU"/>
        </w:rPr>
        <w:t xml:space="preserve"> Заполните таблицу указав соответствие между видами и характеризующими чертами гигиенических треб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6531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Вид гигиенических требований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Характеризующие чер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гигиенических требований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Уменьшение интенсивности воздействия вредных факторов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курортное лече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чебно-профилактическое пит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циональный режим труда и отдыха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Адаптация организма к неблагоприятным воздействиям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ирование факторов воздействия среды на организ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ая защи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Коррекция функциональных резервов организм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тренирован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али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задания.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9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 и 2 балла знаниевый компонент). </w:t>
      </w:r>
      <w:r>
        <w:rPr>
          <w:rFonts w:cs="Times New Roman" w:ascii="Times New Roman" w:hAnsi="Times New Roman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наше время всевозможные гаджеты, GPS-навигаторы и другие технические блага цивилизации прочно вошли в жизнь современного человека. Но, к сожалению, иногда они ломаются, разряжаются, в общем, могут подвести своего обладателя в самый неподходящий момент. Поэтому любой турист должен знать проверенные временем способы ориентирования на местности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tt-RU"/>
        </w:rPr>
        <w:t xml:space="preserve"> Выполнит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А) Перечислите основные способы ориентирования на мест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кар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компа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небесных свети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риентирование с помощью природных признаков и объек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Б) Опишите основной способ ориентирования на местности по местным (природным) признакам и объектам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бычно, кора на деревьях более тонкая и нежная с южной стороны растения и грубая – с северн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Деревья, камни, кровли домов быстрее покрываются лишайником с севе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Если приглядеться к хвойным деревьям, то можно заметь, что больше смолы скапливается с южной сторо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Муравьи строят свои жилища по южную сторону от дерева или пня. Также северная сторона муравейника более крутая, чем южна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Раньше краснеют и наливаются соком фрукты и ягоды со своей южной сторо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Если обратить внимание на отдельно стоящее дерево, то можно заметить, что с его южной стороны ветки будут более густые и ветвисты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Головка подсолнуха никогда не смотрит на север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Снег около больших камней, пней или деревьев более рыхлый с северной стороны, а с южной покрыт коро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ценка задания.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4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 и 2 балла за знаниевый компонент). </w:t>
      </w:r>
      <w:r>
        <w:rPr>
          <w:rFonts w:cs="Times New Roman" w:ascii="Times New Roman" w:hAnsi="Times New Roman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866"/>
        <w:gridCol w:w="1091"/>
        <w:gridCol w:w="1133"/>
        <w:gridCol w:w="1133"/>
        <w:gridCol w:w="991"/>
        <w:gridCol w:w="1000"/>
        <w:gridCol w:w="851"/>
        <w:gridCol w:w="992"/>
      </w:tblGrid>
      <w:tr>
        <w:trPr>
          <w:trHeight w:val="311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93"/>
        <w:gridCol w:w="691"/>
        <w:gridCol w:w="673"/>
        <w:gridCol w:w="722"/>
        <w:gridCol w:w="710"/>
        <w:gridCol w:w="975"/>
        <w:gridCol w:w="703"/>
        <w:gridCol w:w="1004"/>
        <w:gridCol w:w="711"/>
        <w:gridCol w:w="101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й отве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8, 9,10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,г,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 с 1 по 15 вопрос, а также, если участником отмечено большее количество ответов, чем предусмотрено (в том числе правильные) или все ответы с 16 по 19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Admin</cp:lastModifiedBy>
  <cp:lastPrinted>2016-11-28T17:55:00Z</cp:lastPrinted>
  <dcterms:modified xsi:type="dcterms:W3CDTF">2019-11-26T07:33:00Z</dcterms:modified>
  <cp:revision>25</cp:revision>
  <dc:subject/>
  <dc:title>Министерство образования и науки Республики Татарстан</dc:title>
</cp:coreProperties>
</file>